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99500091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995000915"/>
      <w:bookmarkStart w:id="3" w:name="__Fieldmark__1_199500091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99500091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995000915"/>
      <w:bookmarkStart w:id="5" w:name="__Fieldmark__6_199500091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199500091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1995000915"/>
      <w:bookmarkStart w:id="13" w:name="__Fieldmark__38_1995000915"/>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199500091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1995000915"/>
      <w:bookmarkStart w:id="15" w:name="__Fieldmark__43_199500091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restart"/>
            <w:tcBorders>
              <w:top w:val="single" w:sz="8"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Ermakova</dc:creator>
  <dc:description/>
  <cp:keywords/>
  <dc:language>en-US</dc:language>
  <cp:lastModifiedBy>Данилова Татьяна Владимировна</cp:lastModifiedBy>
  <cp:lastPrinted>2014-01-20T15:44:00Z</cp:lastPrinted>
  <dcterms:modified xsi:type="dcterms:W3CDTF">2018-03-21T06:5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